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  <w:iCs/>
        </w:rPr>
        <w:t>Spett. Giunta del Comune di Gonzaga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Piazza Castello, 1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46023 - Gonzaga (MN)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Istanza per la concessione di contributo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* sottoscritt*_____________________________________________________________________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nat*  a_________________________________________, il _______________________________,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e residente a _________________________________, in via _______________________________,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e rappresentante di  _____________________________________________________________,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nel Comune di ____________________________________, in via ___________________________________ n.__________, C.F. 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.I. __________________________________,  regolarmente iscritta all’Albo Comunale delle Associazioni del Comune di Gonzaga,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- presenta istanza per ottenere la concessione di un contributo economico pari a € ______________________________________  per la realizzazione del progetto denominato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______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he ha per oggetto le seguenti finalità: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eventualmente realizzato con la collaborazione delle Associazioni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econdo il programma dettagliato e il piano finanziario allegati alla presente, sulla base dei criteri definiti dalla Giunta Comunale, così come previsto dall’art. 15 del Regolamento Comunale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dichiara che l’Associazione utilizzerà il contributo esclusivamente per il progetto in alleg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chiara di essere consapevole che il contributo verrà erogato a seguito della presentazione della  rendicontazione finale e della documentazione giustificativa delle spese sostenu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ttesta </w:t>
      </w:r>
      <w:r>
        <w:rPr/>
        <w:t>che l’Associazione scrivente (barrare la casella di interesse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/>
        <w:t>è soggetto/a all’applicazione della ritenuta d’acconto 4%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/>
        <w:t>non è soggetto/a all’applicazione della ritenuta d’acconto 4% prevista dall’art. 28 secondo comma, Dpr. n. 600/73, dal momento che non si configura in relazione al contributo alcun esercizio di impresa ex art. 51 TUIR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rattandosi di ONLUS, di essere esente ai sensi dell’art. 16 del D. Lgs. 460/1997 dalla ritenuta d’acconto 4% prevista dall’art. 28 secondo comma, Dpr. n. 600/73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aso di erogazione di contributo la somma dovrà essere accreditata tramite bonifico bancari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esso la banca ________________________________________________________</w:t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genzia di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/>
        <w:t>IBAN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- si impegna a presentare, al termine del progetto, la rendicontazione finale e la documentazione giustificativa delle spese sostenu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2"/>
          <w:szCs w:val="22"/>
        </w:rPr>
        <w:t xml:space="preserve">- dichiara, inoltre, di essere consapevole della responsabilità penale cui può andare incontro in caso di dichiarazione non veritiere e falsità negli atti, richiamate dall’art. 76 del D.P.R. 445 del 28/12/2000, ai sensi dell’art. 47 del D.P.R 445/2000 dichiara che tutte le dichiarazioni e i dati esposti nel presente modulo e negli allegati corrispondono al ver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ogramma dettagliato del proget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iano finanziario, con descrizione analitica delle spese e delle entrate (fra cui le prestazioni  volontarie res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sponibili e gli eventuali contributi ricevuti da altri Enti/Fondazioni e/o partecipazione a Bandi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opia del </w:t>
      </w:r>
      <w:r>
        <w:rPr/>
        <w:t>documento d’identità del sottoscrittore in corso di validità.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fini della valutazione della domanda si richiede all’Ente/Associazione richiedente di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ndicare in che modo le attività descritte sono coerenti i fini istituzionali del Comun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ndicare in che modo le attività previste per la realizzazione del progetto sono coerenti con gli scopi del progetto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;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elencare le risorse, anche di prestazioni volontarie, che l’Ente dichiara di rendere disponibili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ì____________________________</w:t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  <w:t>Il Legale Rappresentante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ibrì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finalità istituzionali del Comune di Gonzaga sono descritte ni commi 1 e 2 dell’art. 2 dello Statuto comunale. Tali commi prescrivono quanto segue: “</w:t>
      </w:r>
      <w:r>
        <w:rPr>
          <w:i/>
        </w:rPr>
        <w:t>Il comune promuove lo sviluppo ed il progresso civile, sociale, culturale ed economico della propria comunità ispirandosi ai valori ed agli obiettivi della Costituzione.</w:t>
      </w:r>
    </w:p>
    <w:p>
      <w:pPr>
        <w:pStyle w:val="Footnote"/>
        <w:rPr/>
      </w:pPr>
      <w:r>
        <w:rPr>
          <w:i/>
        </w:rPr>
        <w:t>Il comune persegue la collaborazione e la cooperazione con tutti i soggetti pubblici e privati e promuove la partecipazione dei singoli cittadini, delle associazioni e delle forze sociali ed economiche all’attività amministrativa</w:t>
      </w:r>
      <w:r>
        <w:rPr/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Colibrì;Times New Roman" w:hAnsi="Colibrì;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49:00Z</dcterms:created>
  <dc:creator>teatro</dc:creator>
  <dc:description/>
  <dc:language>en-US</dc:language>
  <cp:lastModifiedBy>Francesca Amezzani</cp:lastModifiedBy>
  <cp:lastPrinted>2021-05-03T09:07:00Z</cp:lastPrinted>
  <dcterms:modified xsi:type="dcterms:W3CDTF">2021-07-07T12:49:00Z</dcterms:modified>
  <cp:revision>2</cp:revision>
  <dc:subject/>
  <dc:title>ISTANZA PER LA CONCESSIONE DI CONTRIBUTO</dc:title>
</cp:coreProperties>
</file>